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  <w:t>Форма 4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lang w:eastAsia="ar-SA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lang w:eastAsia="ar-SA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3. Сообщаем о себе следующее: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именование организации:  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Местонахождение: 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чтовый адрес: 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Телефон, телефакс, электронный адрес: 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Организационно - правовая форма: 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, место и орган регистрации организации: 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: 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БИК__________________________________, 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 __________________________________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уководитель</w:t>
        <w:tab/>
        <w:t>________________</w:t>
        <w:tab/>
        <w:t>/Фамилия И.О./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 xml:space="preserve">          (подпись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widowControl w:val="false"/>
        <w:suppressAutoHyphens w:val="true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lang w:eastAsia="ar-SA"/>
        </w:rPr>
        <w:t>(подпись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34:00Z</dcterms:created>
  <dc:creator>Дешеулина Наталья Константиновна</dc:creator>
  <dc:description/>
  <dc:language>en-US</dc:language>
  <cp:lastModifiedBy>Дешеулина Наталья Константиновна</cp:lastModifiedBy>
  <dcterms:modified xsi:type="dcterms:W3CDTF">2017-02-20T12:34:00Z</dcterms:modified>
  <cp:revision>1</cp:revision>
  <dc:subject/>
  <dc:title/>
</cp:coreProperties>
</file>